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Camper’s Holiday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2010 and 2011 Board of Directors Meetings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vember 18, 2010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cember 16, 2010</w:t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anuary, 2011   (no meeting scheduled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8"/>
          <w:szCs w:val="28"/>
        </w:rPr>
        <w:t xml:space="preserve">February 17, 2011   </w:t>
      </w:r>
      <w:r>
        <w:rPr>
          <w:rFonts w:cs="Tahoma" w:ascii="Tahoma" w:hAnsi="Tahoma"/>
          <w:b/>
          <w:sz w:val="28"/>
          <w:szCs w:val="28"/>
        </w:rPr>
        <w:t>(Annual Membership Meeting and Election)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ch 17, 2011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pril 21, 2011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vember 17, 2011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cember 15,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34:00Z</dcterms:created>
  <dc:creator>Susan Flanagan</dc:creator>
  <dc:description/>
  <cp:keywords/>
  <dc:language>en-US</dc:language>
  <cp:lastModifiedBy>Susan Flanagan</cp:lastModifiedBy>
  <dcterms:modified xsi:type="dcterms:W3CDTF">2010-09-03T03:10:00Z</dcterms:modified>
  <cp:revision>4</cp:revision>
  <dc:subject/>
  <dc:title>Camper’s Holiday</dc:title>
</cp:coreProperties>
</file>